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09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17"/>
        <w:ind w:left="709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24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опытно-экспериментальной работы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дополнительного образования детей  в условиях сельского социума.</w:t>
      </w:r>
    </w:p>
    <w:p>
      <w:pPr>
        <w:pStyle w:val="Style17"/>
        <w:spacing w:before="0" w:after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аза опытно-экспериментальной работы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Токаревская СОШ №2</w:t>
      </w:r>
    </w:p>
    <w:p>
      <w:pPr>
        <w:pStyle w:val="Style17"/>
        <w:spacing w:before="0" w:after="24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-организатор:</w:t>
      </w:r>
      <w:r>
        <w:rPr>
          <w:rFonts w:cs="Times New Roman" w:ascii="Times New Roman" w:hAnsi="Times New Roman"/>
          <w:sz w:val="28"/>
          <w:szCs w:val="28"/>
        </w:rPr>
        <w:t xml:space="preserve">  Щебланина Н.В.</w:t>
      </w:r>
    </w:p>
    <w:p>
      <w:pPr>
        <w:pStyle w:val="Style17"/>
        <w:spacing w:before="0" w:after="24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 Клемешова И.В.</w:t>
      </w:r>
    </w:p>
    <w:p>
      <w:pPr>
        <w:pStyle w:val="Style17"/>
        <w:spacing w:before="0" w:after="24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>вторы  ОЭР:  Мизгирева Т.А., Фролова С.В., Устинова С.Н.</w:t>
      </w:r>
    </w:p>
    <w:p>
      <w:pPr>
        <w:pStyle w:val="Style17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блемы</w:t>
      </w:r>
    </w:p>
    <w:p>
      <w:pPr>
        <w:pStyle w:val="Normal"/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нашей стране происходят существенные изменения в национальной политике образования. Новая модель образования задает основной вектор изменения дополнительного образования детей: от досуговой занятости и освоения ремесла - к развитию человеческого потенциала, человеческих возможностей как основного ресурса развития государства. В Концепции развития системы дополнительного образования Тамбовской области на 2010-2014 годы определяются ценностно-смысловые, целевые, содержательные и результативные приоритеты развития дополнительного образования детей в Тамбовской области. Одно из ведущих положений Концепции – межведомственный подход -  консолидированное участие управления образования и науки, управления культуры и архивного дела, управления по физической культуре, спорту и туризму, органов местного самоуправления, общественных организаций области в решении задач развития системы дополнительного  образования.</w:t>
      </w:r>
    </w:p>
    <w:p>
      <w:pPr>
        <w:pStyle w:val="Style17"/>
        <w:spacing w:lineRule="auto" w:line="276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читаем, что в условиях сельского социума развитие дополнительного образования целесообразно на основе кооперирования возможностей и ресурсов различных отраслей и сфер вне зависимости от ведомственно-территориальной подчиненности. Такое «полисферное» развитие дополнительного образования становится одной из основ его развития. </w:t>
      </w:r>
    </w:p>
    <w:p>
      <w:pPr>
        <w:pStyle w:val="Style17"/>
        <w:spacing w:lineRule="auto" w:line="276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заключается в необходимости организации наиболее полного вовлечения детей школьного возраста во внеурочную, внешкольную досуговую деятельность в условиях школы, отдаленной от областного цент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 субъектную позицию в сельском социуме молодежь во многом определяет в зависимости от объективных факторов его развития, поэтому социокультурная, организационная, координирующая, воспитательная функции образования как инициатора социального партнерства воспитательных институтов сельского социума в становлении личности имеет важное значение.</w:t>
      </w:r>
    </w:p>
    <w:p>
      <w:pPr>
        <w:pStyle w:val="Normal"/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и актуальность выбранной темы состоит и в том, что в условиях межведомственного взаимодействия значительно расширяется спектр дополнительного образования, простраивается преемственность в получении качественного дополнительного образования, усиливаются интегративные процессы,   появляется возможность формирования в человеке установки на непрерывное обучение. Принципы организации дополнительного образования через межведомственное взаимодействие, его содержание позволяет существенно повысить уровень познавательных возможностей учащихся. В круг значимых проблем включаются проблемы самопознания и самореализации творческих возможностей, в том числе и в решении социально значимых задач (поскольку практическая деятельность детей в сфере дополнительного образования всегда имеет определенную социальную мотивацию). Актуальность данной экспериментальной работы обусловлена также следующими важнейшими социально – педагогическими факторами: рост негативных воздействий внешней среды на становление школьника, недооценка скрытых потенциальных возможностей, имеющихся в реальной практике дополнительного образования, разрозненность действия различных программ, действующих в системе дополнительного образования различных ведомств (ОУ, ДОД, МУК)</w:t>
      </w:r>
    </w:p>
    <w:p>
      <w:pPr>
        <w:pStyle w:val="Style17"/>
        <w:spacing w:lineRule="auto" w:line="276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СОШ № 2 расположена в р.п. Токаревка. Общая численность населения поселка составляет более 6 тысяч человек. Школа оказывает образовательные услуги жителям микрорайона школы и близлежащих сельских поселений: д. М.Кочетовка, д. Безукладовка, с. Федоровка, с. Каликино, с. Семеновка, с. Гладышево; имеет 6 филиалов (4 – осуществляют начальное общее образование, 2 – основное общее образование0. На территории нашего муниципального образования расположены Муниципальное учреждение культуры Токаревская районная библиотека, Культурно-досуговый центр, МОУ ДОД «Токаревский районный Дом детского творчества», МОУ ДОД «Токаревская детская музыкальная школа (Школа искусств)». Непосредственно в здании нашего образовательного учреждения расположены МУК «Музей Токаревского района» и спортивный зал районного значения. Это дает реальную возможность организовать в школе дополнительное образование детей через социальное межведомственное взаимодействие. </w:t>
      </w:r>
    </w:p>
    <w:p>
      <w:pPr>
        <w:pStyle w:val="Style18"/>
        <w:spacing w:lineRule="auto" w:line="276" w:before="120" w:after="280"/>
        <w:ind w:left="709" w:firstLine="567"/>
        <w:jc w:val="both"/>
        <w:rPr/>
      </w:pPr>
      <w:r>
        <w:rPr>
          <w:b/>
          <w:i/>
          <w:sz w:val="28"/>
          <w:szCs w:val="28"/>
        </w:rPr>
        <w:t>Новизна эксперимента</w:t>
      </w:r>
      <w:r>
        <w:rPr>
          <w:sz w:val="28"/>
          <w:szCs w:val="28"/>
        </w:rPr>
        <w:t xml:space="preserve"> заключается в решении проблемы построения принципиально иной функциональной модели территориального взаимодействия школы с социальными партнерами по организации дополнительного образования детей, базирующейся на принципе полноты и непрерывности образования. </w:t>
      </w:r>
    </w:p>
    <w:p>
      <w:pPr>
        <w:pStyle w:val="Style18"/>
        <w:spacing w:lineRule="auto" w:line="276" w:before="120" w:after="0"/>
        <w:ind w:left="709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оретические положения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работа базируется на </w:t>
      </w:r>
      <w:r>
        <w:rPr>
          <w:rFonts w:cs="Times New Roman" w:ascii="Times New Roman" w:hAnsi="Times New Roman"/>
          <w:bCs/>
          <w:sz w:val="28"/>
          <w:szCs w:val="28"/>
        </w:rPr>
        <w:t>Концеп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я системы дополнительного образования детей в Тамбовской области  на 2010-2014 годы, в которой вскрываются проблемы организации дополнительного образования. Многие  проблемы характерны и для нашего района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ена в необходимом объеме доступность дополнительного образования для всех групп детей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 сокращение количества ресурсоемких образовательных программ физкультурно-спортивной, военно-патриотической, технической и научно-исследовательской направленности, которые представляют особый интерес для современных подростков и дают наибольший социально-профилактический эффект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недостаток   программ   дополнительного   образования  для  детей старшего возраста, ориентированных на предпрофильную подготовку и профессиональное самоопределение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о учитываются интересы обучающихся, стремящихся освоить новые формы деятельности, популярные в детской и молодежной среде: техническое моделирование, кино- видеосъемки, компьютерные технологии и другие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живается проблема снижения интереса детей к овладению русскими народными инструментами, хоровому пению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дополнительного образования сегодня не обладает достаточной гибкостью и адаптивностью. 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бразовательного  процесса  по реализуемым  программам дополнительного образования детей не всегда соответствует современным требованиям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 достижения обучающихся  не фиксируются и не учитываются, что приводит к снижению мотивации учащихся.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кадровое обеспечение системы дополнительного образования профессионально компетентными специалистами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о  развита  инфраструктура дополнительного образования.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развито   государственно - общественное управление в системе дополнительного образования, что препятствует повышению открытости  системы, ее восприимчивости к запросам общества.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ое взаимодействие при организации дополнительного образования  создаёт благоприятные условия для сотрудничества педагогов разных специальностей, формирования у детей целостной картины мира, комплексного педагогического влияния на личность школьника.</w:t>
      </w:r>
    </w:p>
    <w:p>
      <w:pPr>
        <w:pStyle w:val="Normal"/>
        <w:spacing w:before="0" w:after="0"/>
        <w:ind w:left="709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 исследования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целостной территориальной (муниципальной) системы дополнительного образования детей на основе межведомственного взаимодействия </w:t>
      </w:r>
      <w:r>
        <w:rPr>
          <w:rFonts w:cs="Times New Roman" w:ascii="Times New Roman" w:hAnsi="Times New Roman"/>
          <w:sz w:val="28"/>
          <w:szCs w:val="28"/>
        </w:rPr>
        <w:t>учреждений сельского социума,  обеспечивающей наиболее полное удовлетворение потребности детей в дополнительном  образовании.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 исследования</w:t>
      </w:r>
    </w:p>
    <w:p>
      <w:pPr>
        <w:pStyle w:val="Normal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ое взаимодействие ОУ и социокультурной среды в условиях сельского социума при организации системы дополнительного образования.</w:t>
      </w:r>
    </w:p>
    <w:p>
      <w:pPr>
        <w:pStyle w:val="Normal"/>
        <w:spacing w:before="0" w:after="0"/>
        <w:ind w:left="709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исследования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полнительного образования детей в условиях сельского социума.</w:t>
      </w:r>
    </w:p>
    <w:p>
      <w:pPr>
        <w:pStyle w:val="Normal"/>
        <w:spacing w:before="0" w:after="0"/>
        <w:ind w:left="709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 исследования</w:t>
      </w:r>
    </w:p>
    <w:p>
      <w:pPr>
        <w:pStyle w:val="Normal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ресурсов (кадровых, программно-методических, организационных, материально-технических) позволит создать оптимальную  муниципальную систему дополнительного образования.</w:t>
      </w:r>
    </w:p>
    <w:p>
      <w:pPr>
        <w:pStyle w:val="Normal"/>
        <w:spacing w:before="0" w:after="0"/>
        <w:ind w:left="709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исследования</w:t>
      </w:r>
    </w:p>
    <w:p>
      <w:pPr>
        <w:pStyle w:val="Style20"/>
        <w:numPr>
          <w:ilvl w:val="0"/>
          <w:numId w:val="7"/>
        </w:numPr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возможности сельской социокультурной среды для организации полноценного дополнительного образования школьников;</w:t>
      </w:r>
    </w:p>
    <w:p>
      <w:pPr>
        <w:pStyle w:val="Style20"/>
        <w:numPr>
          <w:ilvl w:val="0"/>
          <w:numId w:val="7"/>
        </w:numPr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жведомственного взаимодействия учреждений различного вида и уровня для дополнительного образования детей;</w:t>
      </w:r>
    </w:p>
    <w:p>
      <w:pPr>
        <w:pStyle w:val="Style20"/>
        <w:numPr>
          <w:ilvl w:val="0"/>
          <w:numId w:val="7"/>
        </w:numPr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раммно-методического обеспечения дополнительного образования;</w:t>
      </w:r>
    </w:p>
    <w:p>
      <w:pPr>
        <w:pStyle w:val="Style20"/>
        <w:numPr>
          <w:ilvl w:val="0"/>
          <w:numId w:val="7"/>
        </w:numPr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 дополнительного образования, ориентированных на предпрофильную подготовку и профессиональное самоопределение обучающихся;</w:t>
      </w:r>
    </w:p>
    <w:p>
      <w:pPr>
        <w:pStyle w:val="Style20"/>
        <w:numPr>
          <w:ilvl w:val="0"/>
          <w:numId w:val="7"/>
        </w:numPr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е системы оценки и учета достижений обучающихся в дополнительном образовании.</w:t>
      </w:r>
    </w:p>
    <w:p>
      <w:pPr>
        <w:pStyle w:val="Style2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этапы исследования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 (01.2011 – 09.2011)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отребностей, интересов обучающихся; формирование нормативно-правовой базы; заключение договоров с социальными партнерами; согласование планов работы; разработка и утверждение сквозных дополнительных образовательных программ. 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этап (09.2011-09.2013)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совместных действий по формированию культурно образовательного пространства дополнительного образования; формирование информационно-методического фонда разработок педагогов и специалистов различного уровня;  апробация сквозных дополнительных образовательных программ; разработка и апробация системы оценки достижений в дополнительном образовании. 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 (09.2013-01.2014)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эксперимента; проведение мониторинга; подготовка материалов по теме эксперимента к публикации; трансляция опыта по реализации эксперимента.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left="709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ые результаты эксперимент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  <w:tab w:val="left" w:pos="1701" w:leader="none"/>
        </w:tabs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учно-методической литературы, программ дополнительного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  <w:tab w:val="left" w:pos="1701" w:leader="none"/>
        </w:tabs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нтересов и склонностей обучающихся, выявление социального заказ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  <w:tab w:val="left" w:pos="1701" w:leader="none"/>
        </w:tabs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ОУ разработали свои программы ДО, 8 из которых получили экспертное заключение в г. Тамбов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ы договора с учреждениями дополнительного образования и культуры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</w:tabs>
        <w:spacing w:lineRule="auto" w:line="276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научно-методическом, творческом, организационном сотрудничестве МОУ Токаревской СОШ № 2 и МОУ ДОД «Токаревский районный Дом детского творчества» от 31 августа 2008 года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</w:tabs>
        <w:spacing w:lineRule="auto" w:line="276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сотрудничестве с  культурно-досуговым  центром от 31 августа 2008 года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</w:tabs>
        <w:spacing w:lineRule="auto" w:line="276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о сотрудничестве МОУ Токаревской СОШ № 2 с МОУ дополнительного образования детей «Токаревская детская музыкальная школа (Школа искусств)» от 31 августа 2008 года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сотрудничестве  МОУ Токаревской СОШ № 2 с МУК Токаревская районная библиотека  от 31 августа 2008 года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сотрудничестве  МОУ Токаревской СОШ № 2 с МУК «Музей Токаревского района»  01 февраля 2009 года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сотрудничестве  МОУ Токаревской СОШ № 2 с МУ Сельский дом культуры Токаревского поселкового округа от 31 августа 2007 года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сотрудничестве  МОУ Токаревской СОШ № 2 с ТОГОУ «Центр психолого-педагогической реабилитации и коррекции несовершеннолетних «Лотос» от 01 сентября 2010 года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сотрудничестве МОУ Токаревской СОШ № 2 с ТОГОУ СПО «Жердевский колледж сахарной промышленности» от 01.09.2009  №3/09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70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а работа педагогов МОУ ДОД «Токаревская детская музыкальная школа (Школа искусств)» в отдаленных филиалах МОУ Токаревской СОШ № 2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701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условия для профессионального самоопределения выпускников через организацию межведомственного взаимодействия с учреждениями профессионального образования (работа колледж-классов)</w:t>
      </w:r>
    </w:p>
    <w:p>
      <w:pPr>
        <w:pStyle w:val="Style20"/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ниципальной системы дополнительного образования сельского социума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нка дополнительных образовательных программ, отвечающих современным требованиям и удовлетворяющих запросам детей, в т.ч. комплексных программ предпрофильной подготовки обучающихс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детей, занятых в системе дополнительного образов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социализация воспитанников.</w:t>
      </w:r>
    </w:p>
    <w:p>
      <w:pPr>
        <w:pStyle w:val="Style20"/>
        <w:tabs>
          <w:tab w:val="clear" w:pos="708"/>
          <w:tab w:val="left" w:pos="1701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чники финансирования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.</w:t>
      </w:r>
    </w:p>
    <w:p>
      <w:pPr>
        <w:pStyle w:val="Style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от реализации платных образовательных услуг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707" w:gutter="0" w:header="0" w:top="568" w:footer="3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У Токаревская СОШ №2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/>
        <w:t>ПЛАН РЕАЛИЗАЦИИ ЭКСПЕРИМЕНТА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4394"/>
        <w:gridCol w:w="1418"/>
        <w:gridCol w:w="2126"/>
        <w:gridCol w:w="1701"/>
        <w:gridCol w:w="226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ссле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с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-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едоставления результатов исследования</w:t>
            </w:r>
          </w:p>
        </w:tc>
      </w:tr>
      <w:tr>
        <w:trPr>
          <w:trHeight w:val="8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113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113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ельный  </w:t>
            </w:r>
          </w:p>
          <w:p>
            <w:pPr>
              <w:pStyle w:val="Style17"/>
              <w:spacing w:lineRule="auto" w:line="276"/>
              <w:ind w:left="142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, систематиз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требностей, интересов обучающихся.</w:t>
            </w:r>
          </w:p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2011 -03.20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психологическая служба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образовательных потребностей</w:t>
            </w:r>
          </w:p>
        </w:tc>
      </w:tr>
      <w:tr>
        <w:trPr>
          <w:trHeight w:val="8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ормативно-правовой базы </w:t>
            </w:r>
          </w:p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11-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.директора по В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и учреждений –соц.партне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ет нормативных документов</w:t>
            </w:r>
          </w:p>
        </w:tc>
      </w:tr>
      <w:tr>
        <w:trPr>
          <w:trHeight w:val="9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социальными партнер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11-04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учреждений –соц.парт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а о сотрудничестве</w:t>
            </w:r>
          </w:p>
        </w:tc>
      </w:tr>
      <w:tr>
        <w:trPr>
          <w:trHeight w:val="6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ланов работы.</w:t>
            </w:r>
          </w:p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011-08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директора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учреждений –соц.парт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совместной деятельности по организации ДО</w:t>
            </w:r>
          </w:p>
        </w:tc>
      </w:tr>
      <w:tr>
        <w:trPr>
          <w:trHeight w:val="12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сквозных дополнительных образовательных програм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011-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ое объединение ПДО ОУ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ДО  и сотрудники </w:t>
            </w:r>
          </w:p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й –соц.парт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 дополнительных образовательных программ</w:t>
            </w:r>
          </w:p>
        </w:tc>
      </w:tr>
      <w:tr>
        <w:trPr>
          <w:trHeight w:val="15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, синтез, систематиз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совместных действий по формированию культурно образовательного пространства дополните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1-09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коллектив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ДО  и сотрудники</w:t>
            </w:r>
          </w:p>
          <w:p>
            <w:pPr>
              <w:pStyle w:val="Style17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й –соц.парт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жведомственного методического совета, организация семинаров, программа работы</w:t>
            </w:r>
          </w:p>
        </w:tc>
      </w:tr>
      <w:tr>
        <w:trPr>
          <w:trHeight w:val="10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-методического фонда разработок педагогов и специалистов различного уров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1-09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едомственный методический 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методический центр Токар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етодических рекомендаций</w:t>
            </w:r>
          </w:p>
        </w:tc>
      </w:tr>
      <w:tr>
        <w:trPr>
          <w:trHeight w:val="10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293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обация сквозных дополнительных образовательных програ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1-09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34" w:right="-108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коллек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ДО  и сотрудники</w:t>
            </w:r>
          </w:p>
          <w:p>
            <w:pPr>
              <w:pStyle w:val="Style17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й –соц.парт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реализации программ ДО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29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апробация системы оценки достижений в дополнительном образовании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9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1-09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едомственный методический 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ценки достижений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выпускни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ый </w:t>
            </w:r>
          </w:p>
          <w:p>
            <w:pPr>
              <w:pStyle w:val="Style17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78" w:leader="none"/>
              </w:tabs>
              <w:ind w:lef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езультатов эксперимен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3-01.2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108" w:righ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едомственный методический сов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психологическая служ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методический центр Токарев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ое пособие с аналитическими материалами по обобщению опыта работы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278" w:leader="none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Проведение мониторинг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278" w:leader="none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материалов по теме эксперимента к публик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278" w:leader="none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нсляция опыта по реализации эксперимен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567" w:footer="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276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40:00Z</dcterms:created>
  <dc:creator>Токаревская средняя школа №2</dc:creator>
  <dc:description/>
  <cp:keywords/>
  <dc:language>en-US</dc:language>
  <cp:lastModifiedBy>Токаревская средняя школа №2</cp:lastModifiedBy>
  <cp:lastPrinted>2011-07-06T12:58:00Z</cp:lastPrinted>
  <dcterms:modified xsi:type="dcterms:W3CDTF">2011-07-06T08:58:00Z</dcterms:modified>
  <cp:revision>9</cp:revision>
  <dc:subject/>
  <dc:title/>
</cp:coreProperties>
</file>